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6pt;margin-top:-72pt;width:710.95pt;height:44.95pt;mso-wrap-style:none;v-text-anchor:middle" type="_x0000_t136">
            <v:path textpathok="t"/>
            <v:textpath on="t" fitshape="t" string="VOYAGES EVASION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drawing>
          <wp:inline distT="0" distB="0" distL="0" distR="0">
            <wp:extent cx="1833880" cy="1249680"/>
            <wp:effectExtent l="0" t="0" r="0" b="0"/>
            <wp:docPr id="2" name="yucatan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ucatan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0545" cy="1246505"/>
            <wp:effectExtent l="0" t="0" r="0" b="0"/>
            <wp:docPr id="3" name="parcs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cs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0070" cy="1257300"/>
            <wp:effectExtent l="0" t="0" r="0" b="0"/>
            <wp:docPr id="4" name="faru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ru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5005" cy="1247775"/>
            <wp:effectExtent l="0" t="0" r="0" b="0"/>
            <wp:docPr id="5" name="merzoug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rzoug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1238250"/>
            <wp:effectExtent l="0" t="0" r="0" b="0"/>
            <wp:docPr id="6" name="th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ha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07950" cy="107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2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07950" cy="107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2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107950" cy="107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4.2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53340</wp:posOffset>
                </wp:positionV>
                <wp:extent cx="107950" cy="107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4.2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0</wp:posOffset>
                </wp:positionH>
                <wp:positionV relativeFrom="paragraph">
                  <wp:posOffset>53340</wp:posOffset>
                </wp:positionV>
                <wp:extent cx="107950" cy="107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pt;margin-top:4.2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07950" cy="107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07950" cy="107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0</wp:posOffset>
                </wp:positionH>
                <wp:positionV relativeFrom="paragraph">
                  <wp:posOffset>76200</wp:posOffset>
                </wp:positionV>
                <wp:extent cx="107950" cy="1079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20662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SAH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Tadr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SAH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Tadr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0755</wp:posOffset>
                </wp:positionH>
                <wp:positionV relativeFrom="paragraph">
                  <wp:posOffset>125095</wp:posOffset>
                </wp:positionV>
                <wp:extent cx="2409190" cy="1037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MALD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Fa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9.8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MALD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F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125095</wp:posOffset>
                </wp:positionV>
                <wp:extent cx="2294890" cy="923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Thaïl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Ko pee p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9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Thaïla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Ko pee p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32460</wp:posOffset>
                </wp:positionV>
                <wp:extent cx="107950" cy="1079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9.8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632460</wp:posOffset>
                </wp:positionV>
                <wp:extent cx="107950" cy="107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49.8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856615</wp:posOffset>
                </wp:positionV>
                <wp:extent cx="2752090" cy="10375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Etats-Un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Monument Val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67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Etats-Un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Monument Va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856615</wp:posOffset>
                </wp:positionV>
                <wp:extent cx="2523490" cy="10375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Mex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C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6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Mex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C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52:00Z</dcterms:created>
  <dc:creator>Etudiant</dc:creator>
  <dc:description/>
  <dc:language>en-US</dc:language>
  <cp:lastModifiedBy>Profs</cp:lastModifiedBy>
  <dcterms:modified xsi:type="dcterms:W3CDTF">2003-10-02T08:52:00Z</dcterms:modified>
  <cp:revision>2</cp:revision>
  <dc:subject/>
  <dc:title>     </dc:title>
</cp:coreProperties>
</file>